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aig's Handy "vi"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  go forwar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  go backwar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go down one line (faster than Cursor-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go up one line (faster than Cursor-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go to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go to the midd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go to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go to the bottom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G      go to the top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G    go to line number 'nnn'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st positioning and modification commands can be done 'nnn' ti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using a repetition prefix; use ESC to abort entering the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go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go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go to the first column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go to the last column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go to the first non-whitespace characte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  repaint current screen  (is Ctrl-R on som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undo the la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undo all changes made to a line since you last moved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enter text-insertion mode (ESC to fin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V  insert character(s) of a keystroke verbatim, while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append text to the end of a line (ESC to fin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delete th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     change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replace current character with the next character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overwrite the current line from the current position (ESC to fin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alter the case (upper/lower) of the let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epeat the last modificati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     set marker 'a' to the current location (you can name markers 'a'--'z')</w:t>
      </w:r>
    </w:p>
    <w:p>
      <w:pPr>
        <w:pStyle w:val="PreformattedText"/>
        <w:bidi w:val="0"/>
        <w:spacing w:before="0" w:after="0"/>
        <w:jc w:val="left"/>
        <w:rPr/>
      </w:pPr>
      <w:r>
        <w:rPr/>
        <w:t>'a      go to marker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y'a     yank (copy) text from current location to marker 'a' into the kill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     delete text from current location to marker 'a' into the ki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put (insert) the text in the kill buffer after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put (insert) the text in the kill buffer befor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 fn   read file 'fn' into the document after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mands that start with ':' are finished by pressing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tr    forward-search for the text string 'str' (can be a regular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    reverse-search for the text string 'str'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find the next occurrence of the last-searched-for string (fwd/backw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      exit and save the document if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w      write text to a file (:w! for fo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w fn   write text to file 'fn' (without changing document name) (:w! to fo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q      quit (:q! for fo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vi     go back into full-screen mode after going into ':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l-G  display current line number being edited and whether text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      go onto the next filename give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}fmt -79</w:t>
      </w:r>
    </w:p>
    <w:p>
      <w:pPr>
        <w:pStyle w:val="PreformattedText"/>
        <w:bidi w:val="0"/>
        <w:spacing w:before="0" w:after="0"/>
        <w:jc w:val="left"/>
        <w:rPr/>
      </w:pPr>
      <w:r>
        <w:rPr/>
        <w:t>1G!Gexpand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t noautoindent wrapmargin=0 tabstop=4 shiftwidth=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