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R simple text-file archiver program in C and SH by Craig Br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duce an archive of multiple text files. 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is program are that the archive format is very si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-archived by ad-hoc means (although the de-archiver is includ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mat is all text, so you can view the archive file to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f you want; just don't change it. 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 filename ... &gt;archi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more detail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Hac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uce@ccnga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