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C-32 Error Checking Program in C by Craig Br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gram that I use often to check if I was able to move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ce to another correctly.  Its usag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32 [file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scan the given files and report the CCITT CRC-3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 CRC values will be the same as those used by PKZIP and ZMOD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names are given, input is taken from stdin (but don't try thi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binary file will always have the same CRC, so the number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fferent if a binary file was corrupted in transit from on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on Hackin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aig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bruce@ccnga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ver underestimate the power of a simple tool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