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UTION: any disk with an autoloader file on it should be clearly lab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 what it will do to your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stored on and read from any disk or tape driv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oad file it makes is of use only on a disk that can go into a 15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urrently only a 1581 can write a disk that a 1581 will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to write to a 15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USR file named "copyright cbm 86".  A 1581 driv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ile it contains a disk that has a USR file with that name in it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automatically load and execute that file in disk driv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goes on entirely within the disk drive, regardless of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it is hooked to, and is not related to the C128's autoboot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.  (If you have both an autoloader and an autoboot secto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autoloader will run when you turn the 1581 on and the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ll run when you turn an attached C128 on if the 1581 is device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ade by this program will cause a 1581 to change its devic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urned on or reset while a disk with that file is inside i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 will be the one you selected when you ran this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device number at which the 1581 starts out doesn't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o the one that the autoloader tells it to,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it with its old number, if there is another drive with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even if the computer hasn't been turned on yet.  Just pu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loader file into the 1581 and turn the drive on or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o be the same drive every time: it will work on any 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[or reset] with the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larify: this file is the autoloader itself [for one thing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 advance which unit number you want to change your drive into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few terminal emulators support downloading USR files]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2.0 program (it works on 64's and 128's and assumes only a forty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hat makes the autoload file after you tell it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ch unit number you are using to create the autoloader (usually 8-1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ich unit number you want the autoloader to turn a 1581 into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30, since 8-11 can be selected with DIP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gust 3, 1992: The 1988 version did not work on 64's.  That's been fixed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