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DISK MAKER FOR LUNIX-V0.1p4 AND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utolunix' program is a basic v2.0 program which makes the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x OS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usage is simple. Just load autolunix basic file and run i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ot sector, whether it is allocated or not. If the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 1 sector 0) is not free, it stops with prompting you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other to loose data or you do know what you're doing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" continu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uccesfully writing of the boot-block, you can test i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of your C128, while the boot disk is in the drive #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oblem, the bootstrap code in the C128 firmware O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block into the $00b00 address, and executes the code presen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irst loads the file "lunix.sys" with fast load routines of C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rites the autostart information to the area of $8000.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the 1571 into 1541 emulation mode and switches to C6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64 firmware OS checks the autostart information, an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jumps to the $8009 address. The code at this locat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nd memory, deletes the autostart information 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c3a address which is starting address of LUnix OS. So that the 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wton.physics.metu.edu.tr/~filker/cb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